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ГАЛИНІВСЬКА СІЛЬСЬКА РАДА ВОЛОДИМИР-ВОЛИНСЬКИЙ РАЙОН         ВОЛИНСЬКА      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 І  Ш   Е 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січня  2015 року     № 38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Галинівка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Про внесення змін до рішення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27.12.2011року № 12/2  «Про  ставки єдиного податку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з  внесеними змінами від 20.03.2013 року № 24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еруючись Законом України «Про місцеве самоврядування в Україні»,  у зв»язку з прийняттям  закону України від 28.12.2014року № 71-УІІІ «Про внесення  змін до Податкового кодексу України та деяких законодавчих актів України щодо податкової реформи»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 зміни до додатку  1 рішення    сільської    ради   від   27.12.2011 рок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2/2  «Про  ставки єдиного податку» із  внесеними змінами від 20.03.2013 року № 24/4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додатку  1  визнати таким,що втратив свою чинність   код 46.9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Неспеціалізована торгівля, включаючи усі види економічної діяльності,які відносилися до позиції 51.90.0,зокрема  оптову торгівлю широким асортиментом товарів без будь-якої визначеності спеціалізації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постійну  комісію   комісії   з питань соціально-економічного і культурного  розвитку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ільський  голова                                                                                         І.М.Ю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28:00Z</dcterms:created>
  <dc:creator>Рада</dc:creator>
  <dc:description/>
  <cp:keywords/>
  <dc:language>en-US</dc:language>
  <cp:lastModifiedBy>rda</cp:lastModifiedBy>
  <cp:lastPrinted>2015-02-24T14:46:00Z</cp:lastPrinted>
  <dcterms:modified xsi:type="dcterms:W3CDTF">2015-03-31T09:28:00Z</dcterms:modified>
  <cp:revision>2</cp:revision>
  <dc:subject/>
  <dc:title>                                     ГАЛИНІВСЬКА СІЛЬСЬКА РАДА</dc:title>
</cp:coreProperties>
</file>